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02.10.2020                                     г. Назарово                                          № 975-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 утверждении муниципальной программы "Улучшение условий и охра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а в г. Назарово" на 2021 год и плановый период 2022-2023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статьями 210,216 Трудового кодекса Российской Федерации, Законом Красноярского края от 29.06.1999 № 7-419 "Об охране труда в Красноярском крае", постановлением администрации г. Назарово от 02.11.2015 № 1905-п</w:t>
      </w:r>
      <w:r>
        <w:rPr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й о разработке, формировании и реализации муниципальных программ города Назарово", статьями 7,33 Устава города, 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муниципальную программу "Улучшение условий и охраны труда в г. Назарово" на 2021 год и плановый период 2022-2023 годов согласно прилож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Опубликовать постановление в газете "Советское Причулымье" и разместить на официальном сайте администрации города в сети Интернет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Постановление вступает в силу с 1 января 2021 года, но не ранее дня, следующего за днем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исполнением настоящего постановления возложить на заместителя главы города – руководителя финансового управления           С.А. Удович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города                                                                                        С.И. Су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1:16:00Z</dcterms:created>
  <dc:creator>УИИ № 26</dc:creator>
  <dc:description/>
  <cp:keywords/>
  <dc:language>en-US</dc:language>
  <cp:lastModifiedBy>AS-108-1</cp:lastModifiedBy>
  <cp:lastPrinted>2019-11-08T12:09:00Z</cp:lastPrinted>
  <dcterms:modified xsi:type="dcterms:W3CDTF">2020-10-06T02:33:00Z</dcterms:modified>
  <cp:revision>49</cp:revision>
  <dc:subject/>
  <dc:title>Российская  Федерация</dc:title>
</cp:coreProperties>
</file>